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�20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0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20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HTML (V1.1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AUTOHTM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0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To my email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ostal/email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